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A                          </w:t>
      </w:r>
      <w:r>
        <w:rPr>
          <w:rFonts w:cs="Arial" w:ascii="Arial" w:hAnsi="Arial"/>
          <w:sz w:val="22"/>
        </w:rPr>
        <w:t xml:space="preserve">Denominazione.: </w:t>
      </w:r>
      <w:r>
        <w:rPr>
          <w:rFonts w:cs="Arial" w:ascii="Arial" w:hAnsi="Arial"/>
          <w:b/>
          <w:bCs/>
          <w:sz w:val="22"/>
        </w:rPr>
        <w:t>VP 1</w:t>
      </w:r>
      <w:r>
        <w:rPr>
          <w:rFonts w:cs="Arial" w:ascii="Arial" w:hAnsi="Arial"/>
          <w:sz w:val="22"/>
        </w:rPr>
        <w:tab/>
        <w:t>Area destinata a verde privat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       -    </w:t>
        <w:tab/>
        <w:t xml:space="preserve">  S.F. mq        7504        Parco con villa </w:t>
      </w:r>
      <w:r>
        <w:rPr>
          <w:rFonts w:cs="Arial" w:ascii="Arial" w:hAnsi="Arial"/>
          <w:strike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-</w:t>
        <w:tab/>
        <w:t xml:space="preserve">  I.F. mc/mq    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 -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 -            Dichiarazione di inizio Attività 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88182646"/>
      <w:bookmarkStart w:id="1" w:name="__Fieldmark__0_288182646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88182646"/>
      <w:bookmarkStart w:id="3" w:name="__Fieldmark__1_288182646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88182646"/>
      <w:bookmarkStart w:id="5" w:name="__Fieldmark__2_288182646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 xml:space="preserve"> 7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1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   -         18.00</w:t>
        <w:tab/>
        <w:t xml:space="preserve">  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88182646"/>
      <w:bookmarkStart w:id="7" w:name="__Fieldmark__3_288182646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88182646"/>
      <w:bookmarkStart w:id="9" w:name="__Fieldmark__4_288182646"/>
      <w:bookmarkEnd w:id="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88182646"/>
      <w:bookmarkStart w:id="11" w:name="__Fieldmark__5_288182646"/>
      <w:bookmarkEnd w:id="1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88182646"/>
      <w:bookmarkStart w:id="13" w:name="__Fieldmark__6_288182646"/>
      <w:bookmarkEnd w:id="1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28244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88182646"/>
      <w:bookmarkStart w:id="15" w:name="__Fieldmark__7_288182646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88182646"/>
      <w:bookmarkStart w:id="17" w:name="__Fieldmark__8_288182646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88182646"/>
      <w:bookmarkStart w:id="19" w:name="__Fieldmark__9_288182646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88182646"/>
      <w:bookmarkStart w:id="21" w:name="__Fieldmark__10_288182646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88182646"/>
      <w:bookmarkStart w:id="23" w:name="__Fieldmark__11_288182646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88182646"/>
      <w:bookmarkStart w:id="25" w:name="__Fieldmark__12_288182646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88182646"/>
      <w:bookmarkStart w:id="27" w:name="__Fieldmark__13_288182646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88182646"/>
      <w:bookmarkStart w:id="29" w:name="__Fieldmark__14_288182646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88182646"/>
      <w:bookmarkStart w:id="31" w:name="__Fieldmark__15_288182646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88182646"/>
      <w:bookmarkStart w:id="33" w:name="__Fieldmark__16_288182646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88182646"/>
      <w:bookmarkStart w:id="35" w:name="__Fieldmark__17_288182646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88182646"/>
      <w:bookmarkStart w:id="37" w:name="__Fieldmark__18_288182646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88182646"/>
      <w:bookmarkStart w:id="39" w:name="__Fieldmark__19_288182646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88182646"/>
      <w:bookmarkStart w:id="41" w:name="__Fieldmark__20_288182646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88182646"/>
      <w:bookmarkStart w:id="43" w:name="__Fieldmark__21_288182646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88182646"/>
      <w:bookmarkStart w:id="45" w:name="__Fieldmark__22_288182646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88182646"/>
      <w:bookmarkStart w:id="47" w:name="__Fieldmark__23_288182646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88182646"/>
      <w:bookmarkStart w:id="49" w:name="__Fieldmark__24_288182646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88182646"/>
      <w:bookmarkStart w:id="51" w:name="__Fieldmark__25_288182646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88182646"/>
      <w:bookmarkStart w:id="53" w:name="__Fieldmark__26_288182646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88182646"/>
      <w:bookmarkStart w:id="55" w:name="__Fieldmark__27_288182646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88182646"/>
      <w:bookmarkStart w:id="57" w:name="__Fieldmark__28_288182646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88182646"/>
      <w:bookmarkStart w:id="59" w:name="__Fieldmark__29_288182646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88182646"/>
      <w:bookmarkStart w:id="61" w:name="__Fieldmark__30_288182646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88182646"/>
      <w:bookmarkStart w:id="63" w:name="__Fieldmark__31_288182646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88182646"/>
      <w:bookmarkStart w:id="65" w:name="__Fieldmark__32_288182646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88182646"/>
      <w:bookmarkStart w:id="67" w:name="__Fieldmark__33_288182646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88182646"/>
      <w:bookmarkStart w:id="69" w:name="__Fieldmark__34_288182646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88182646"/>
      <w:bookmarkStart w:id="71" w:name="__Fieldmark__35_288182646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88182646"/>
      <w:bookmarkStart w:id="73" w:name="__Fieldmark__36_288182646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88182646"/>
      <w:bookmarkStart w:id="75" w:name="__Fieldmark__37_288182646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88182646"/>
      <w:bookmarkStart w:id="77" w:name="__Fieldmark__38_288182646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88182646"/>
      <w:bookmarkStart w:id="79" w:name="__Fieldmark__39_288182646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88182646"/>
      <w:bookmarkStart w:id="81" w:name="__Fieldmark__40_288182646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88182646"/>
      <w:bookmarkStart w:id="83" w:name="__Fieldmark__41_288182646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88182646"/>
      <w:bookmarkStart w:id="85" w:name="__Fieldmark__42_288182646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88182646"/>
      <w:bookmarkStart w:id="87" w:name="__Fieldmark__43_288182646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88182646"/>
      <w:bookmarkStart w:id="89" w:name="__Fieldmark__44_288182646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88182646"/>
      <w:bookmarkStart w:id="91" w:name="__Fieldmark__45_288182646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52971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0.45pt" to="512.95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iCs/>
          <w:sz w:val="22"/>
        </w:rPr>
        <w:t>Vedi art. 42 delle N.T.A.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5:00Z</dcterms:created>
  <dc:creator>Fabio</dc:creator>
  <dc:description/>
  <cp:keywords/>
  <dc:language>en-US</dc:language>
  <cp:lastModifiedBy>FUGGINI</cp:lastModifiedBy>
  <cp:lastPrinted>2005-06-16T08:33:00Z</cp:lastPrinted>
  <dcterms:modified xsi:type="dcterms:W3CDTF">2007-03-20T13:43:00Z</dcterms:modified>
  <cp:revision>4</cp:revision>
  <dc:subject/>
  <dc:title>PIANO REGOLATORE GENERALE</dc:title>
</cp:coreProperties>
</file>